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</w:rPr>
        <w:t>к решению Совета депутатов Усть-Багаряк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 бюджете Усть-Багарякского сельского поселения на 2020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</w:rPr>
        <w:t>и на плановый период 2021 и 2022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                  2019г.№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х администраторов доходов бюджета Усть-Багарякского сельского поселения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552"/>
        <w:gridCol w:w="6379"/>
      </w:tblGrid>
      <w:tr>
        <w:trPr>
          <w:trHeight w:val="360" w:hRule="atLeast"/>
          <w:cantSplit w:val="true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    </w:t>
              <w:br/>
              <w:t>Российской Федерации</w:t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ов бюджета  поселения, кода  бюджетной  классификации    Российской Феде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  </w:t>
              <w:br/>
              <w:t>администратора</w:t>
              <w:br/>
              <w:t>доход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о-счетная палата Челябин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2 10 0000 140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ое контрольное управление Челябинской области</w:t>
            </w:r>
          </w:p>
        </w:tc>
      </w:tr>
      <w:tr>
        <w:trPr>
          <w:trHeight w:val="49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2 10 0000 140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>
          <w:trHeight w:val="18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61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госконтроля надзора охраны водных биологических ресурсов и среды их обитания по Челябинской области</w:t>
            </w:r>
          </w:p>
        </w:tc>
      </w:tr>
      <w:tr>
        <w:trPr>
          <w:trHeight w:val="765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07090 10 0000 14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Федеральной службы по ветеринарному и фитосанитарному надзору по Челябинской области</w:t>
            </w:r>
          </w:p>
        </w:tc>
      </w:tr>
      <w:tr>
        <w:trPr>
          <w:trHeight w:val="665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07090 10 0000 14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альское межрегиональное управление государственного автодорожного надзора Федеральной службы по надзору в сфере транспорта</w:t>
            </w:r>
          </w:p>
        </w:tc>
      </w:tr>
      <w:tr>
        <w:trPr>
          <w:trHeight w:val="68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21 01 0000 1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судьями федеральных судов, должностными лицами федеральных государственных органов, учрежден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   </w:t>
            </w:r>
          </w:p>
        </w:tc>
      </w:tr>
      <w:tr>
        <w:trPr>
          <w:trHeight w:val="65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Федеральной антимонопольной службы по Челябин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61 10 0000 1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5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26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2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2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33 10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 06 06043 10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налог с физических лиц, обладающих земельным участком , расположенным в границах сельских поселе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0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лженность и перерасчеты по отмененным налогам,  сборам и иным обязательным платежа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2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ое управление Министерства внутренних дел Российской Федерации по Челябин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21 01 0000 1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судьями федеральных судов, должностными лицами федеральных государственных органов, учрежден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   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куратура Челябинской области</w:t>
            </w:r>
          </w:p>
        </w:tc>
      </w:tr>
      <w:tr>
        <w:trPr>
          <w:trHeight w:val="160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07090 10 0000 14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Усть-Багарякского сельского по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          самоуправления, уполномоченными в соответствии с        законодательными  актами Российской Федерации на       совершение нотариаль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    оперативном управлении органов  управления 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            получателями средств бюджетов сельских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4  02053 10 0000 4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ы  от реализации  иного имущества, находящегося в собственности  сельских поселений (за исключением  имущества  муниципальных бюджетных  и автономных  учреждений, а также имущества  муниципальных 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4  02053 10 0000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от реализации  иного имущества, находящегося в собственности  сельских поселений (за исключением  имущества  муниципальных бюджетных  и автономных  учреждений, а также имущества  муниципальных  унитарных предприятий, в том числе казенных), в части реализации материальных запас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указанному имуществу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      сельских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0 0000 18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 угодий,     расположенных на территориях сельских поселений                          (по  обязательствам, возникшим до 1 января 2008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10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41 10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 автомобильных     дорог общего пользования, в том числе дорог в поселениях      (за исключением автомобильных дорог федерального       значения)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15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8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 комиссариаты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9999 10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10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    сельских поселений из бюджетов муниципальных районов на  осуществление части полномочий по решению вопросов местного значения в соответствии с заключенными           соглашениями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          поселений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1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10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остатков субсидий, субвенций и иных                межбюджетных трансфертов, имеющих целевое назначение, прошлых лет из бюджетов сельских поселений 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е: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В части доходов, зачисляемых в бюджет поселения.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    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Администрирование данных поступлений осуществляется с применением кодов подвидов доходов, предусмотренных Приказом Минфина России от 08.06.2018 N 132н "О Порядке формирования и применения кодов бюджетной классификации Российской Федерации, их структуре и принципах назначения"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Администрирование данных поступлений осуществляется с применением кодов подвидов доходов, предусмотренных постановлением Администрации Усть-Багарякского сельского поселения от  21.12.2018 года № 99 "Об утверждении перечня кодов подвидов по видам доходов бюджета" с учетом изменений и дополнений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4:53:00Z</dcterms:created>
  <dc:creator>1023436</dc:creator>
  <dc:description/>
  <dc:language>en-US</dc:language>
  <cp:lastModifiedBy>Windows User</cp:lastModifiedBy>
  <cp:lastPrinted>2019-11-18T09:17:00Z</cp:lastPrinted>
  <dcterms:modified xsi:type="dcterms:W3CDTF">2019-11-19T04:53:00Z</dcterms:modified>
  <cp:revision>2</cp:revision>
  <dc:subject/>
  <dc:title/>
</cp:coreProperties>
</file>